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2032534315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767679050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